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ehbuch zur 7er-Reihe</w:t>
      </w:r>
    </w:p>
    <w:p>
      <w:pPr>
        <w:pStyle w:val="StandardWeb"/>
        <w:shd w:fill="FFFFFF" w:val="clear"/>
        <w:spacing w:lineRule="atLeast" w:line="3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um:</w:t>
        <w:tab/>
        <w:tab/>
        <w:t xml:space="preserve">28. April 2008 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rehort:</w:t>
        <w:tab/>
        <w:tab/>
        <w:t>Bewässerungsteich am Waldrand</w:t>
      </w:r>
    </w:p>
    <w:p>
      <w:pPr>
        <w:pStyle w:val="Normal"/>
        <w:spacing w:lineRule="auto" w:line="240"/>
        <w:ind w:left="2124" w:hanging="212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rkzeug:</w:t>
        <w:tab/>
        <w:t>Playmobilmännchen, Playmobilschiff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urobjekt:</w:t>
        <w:tab/>
        <w:tab/>
        <w:t>in diesem Fall keines</w:t>
      </w:r>
    </w:p>
    <w:p>
      <w:pPr>
        <w:pStyle w:val="Heading1"/>
        <w:rPr/>
      </w:pPr>
      <w:r>
        <w:rPr/>
        <w:t>Erarbeitungsaufträge: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chführen multiplikativer Handlungen zum zeitlich –sukzessiven Modell, mit dem Ziel, ein durch Handlungen gestütztes, anschauliches Verständnis vom Multiplikations- bzw. vom „mal“-Begriff zu gewinnen.</w:t>
      </w:r>
      <w:r>
        <w:rPr>
          <w:rFonts w:cs="Century Gothic" w:ascii="Century Gothic" w:hAnsi="Century Gothic"/>
          <w:vertAlign w:val="superscript"/>
          <w:lang w:val="en-US" w:eastAsia="en-US"/>
        </w:rPr>
        <w:t xml:space="preserve"> (Radatz, Schipper, Dröge, &amp; Ebeling, 2007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kollieren der Handlungen; Zusammenhang über die fortgesetzte Addition und der Multiplikation muss dabei besonders herausgearbeitet werden!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decken und Erarbeiten verschiedener Lösungswege für Multiplikationsaufgaben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ausarbeiten und festigen der Kernaufgaben = „Königsaufgaben“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leitungen der anderen Malsätzchen über die Kernaufgaben )1x, 2x, 5x, 10x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begegnung:  Garten, Erde, Blumenzwiebeln, Wasser,</w:t>
      </w:r>
    </w:p>
    <w:p>
      <w:pPr>
        <w:pStyle w:val="Heading1"/>
        <w:rPr/>
      </w:pPr>
      <w:r>
        <w:rPr/>
        <w:t>Unterrichtsablauf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r Abmarsch zum Bewässerungsteic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cherheitsmaßnahmen werden diskutiert – Gefahr des Ertrinkens  ist gegeb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laymobilschiffchen wird „gewässert“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mer sieben Männchen werden dann von einem Teichende zum anderen gezog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ch jeder „Überfahrt“ werden die Männchen addiert. Als Folge daraus sollten die Kinder zur Multiplikation gelange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s Aufsagen der Malsätzchen. Zuerst werden die Königsaufgaben trainiert. Dann alle weiteren Reihen.</w:t>
      </w:r>
    </w:p>
    <w:p>
      <w:pPr>
        <w:pStyle w:val="Heading1"/>
        <w:rPr/>
      </w:pPr>
      <w:r>
        <w:rPr/>
        <w:t>Filmarbeit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Abmarsch zum Teich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Betreten des Teichgelände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Playmobilschiff wird in das Wasser gesetzt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Beladen des Schiffchens mit den Männchen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 xml:space="preserve">Überfahrt und das Löschen der Ladung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Aufstellen der Männchen auf dem Steg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Legen der Endzahlen mit den Männchen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>
          <w:rFonts w:cs="Tahoma"/>
        </w:rPr>
        <w:t>Gemeinsames Aufsagen der Malsätzchen</w:t>
        <w:br/>
      </w:r>
    </w:p>
    <w:p>
      <w:pPr>
        <w:pStyle w:val="Heading1"/>
        <w:rPr/>
      </w:pPr>
      <w:r>
        <w:rPr/>
        <w:t>Literaturverzeichnis</w:t>
      </w:r>
    </w:p>
    <w:p>
      <w:pPr>
        <w:pStyle w:val="Literaturverzeichnis"/>
        <w:rPr/>
      </w:pPr>
      <w:r>
        <w:rPr>
          <w:lang w:val="en-US" w:eastAsia="en-US"/>
        </w:rPr>
        <w:t xml:space="preserve">Radatz, Schipper, Dröge, &amp; Ebeling. (2007). </w:t>
      </w:r>
      <w:r>
        <w:rPr>
          <w:i/>
          <w:iCs/>
          <w:lang w:val="en-US" w:eastAsia="en-US"/>
        </w:rPr>
        <w:t>Handbuch für den Mathematikunterricht - 2. Schuljahr.</w:t>
      </w:r>
      <w:r>
        <w:rPr>
          <w:lang w:val="en-US" w:eastAsia="en-US"/>
        </w:rPr>
        <w:t xml:space="preserve"> Hannover: Schroedel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0000FF"/>
        <w:lang w:val="en-US" w:eastAsia="en-US"/>
      </w:rPr>
      <w:drawing>
        <wp:inline distT="0" distB="0" distL="0" distR="0">
          <wp:extent cx="667385" cy="662305"/>
          <wp:effectExtent l="0" t="0" r="0" b="0"/>
          <wp:docPr id="1" name="Bild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Projekt 915</w:t>
      <w:tab/>
    </w:r>
    <w:r>
      <w:rPr>
        <w:b/>
        <w:i/>
      </w:rPr>
      <w:t>In der Natur das kleine Einmaleins….</w:t>
    </w:r>
    <w:r>
      <w:rPr/>
      <w:tab/>
      <w:t>© Dipl. Päd. Egon Kaufman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de/imgres?imgurl=http://www.eduhi.at/sateduhi/webimg/imst3.jpg&amp;imgrefurl=http://ch.eduhi.at/index.php%3FTITEL%3DTermine%26modul%3Devents%26modul%3Devents%26%26url%3D%26archiv%3D1%26modul%3Devents%26bundesland%3DM%26time%3Darchiv&amp;h=783&amp;w=788&amp;sz=93&amp;hl=de&amp;start=10&amp;um=1&amp;tbnid=GA0NioJo1OlABM:&amp;tbnh=142&amp;tbnw=143&amp;prev=/images%3Fq%3Dimst%2B3%26svnum%3D10%26um%3D1%26hl%3Dde%26sa%3D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7:22:00Z</dcterms:created>
  <dc:creator>egon</dc:creator>
  <dc:description/>
  <cp:keywords/>
  <dc:language>en-US</dc:language>
  <cp:lastModifiedBy>Egon Kaufmann</cp:lastModifiedBy>
  <dcterms:modified xsi:type="dcterms:W3CDTF">2008-04-28T17:22:00Z</dcterms:modified>
  <cp:revision>3</cp:revision>
  <dc:subject/>
  <dc:title>Drehbuch zur 4er-Reihe</dc:title>
</cp:coreProperties>
</file>